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2002"/>
        <w:gridCol w:w="2002"/>
        <w:gridCol w:w="2002"/>
        <w:gridCol w:w="2004"/>
      </w:tblGrid>
      <w:tr>
        <w:trPr>
          <w:trHeight w:val="636" w:hRule="atLeast"/>
        </w:trPr>
        <w:tc>
          <w:tcPr>
            <w:tcW w:w="10748" w:type="dxa"/>
            <w:gridSpan w:val="5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C-900</w:t>
            </w:r>
          </w:p>
        </w:tc>
      </w:tr>
      <w:tr>
        <w:trPr>
          <w:trHeight w:val="33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80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 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407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4.8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467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 V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 V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 V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  V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0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35</w:t>
            </w: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  <w:lang w:val="en-US" w:eastAsia="zh-CN"/>
              </w:rPr>
              <w:t>3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2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23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3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58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5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29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2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1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09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8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5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6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5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80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3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80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0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629058586"/>
            <w:bookmarkStart w:id="1" w:name="__Fieldmark__0_629058586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629058586"/>
            <w:bookmarkStart w:id="3" w:name="__Fieldmark__1_629058586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629058586"/>
            <w:bookmarkStart w:id="5" w:name="__Fieldmark__2_629058586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629058586"/>
            <w:bookmarkStart w:id="7" w:name="__Fieldmark__3_629058586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629058586"/>
            <w:bookmarkStart w:id="9" w:name="__Fieldmark__4_629058586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629058586"/>
            <w:bookmarkStart w:id="11" w:name="__Fieldmark__5_629058586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629058586"/>
            <w:bookmarkStart w:id="13" w:name="__Fieldmark__6_629058586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629058586"/>
            <w:bookmarkStart w:id="16" w:name="__Fieldmark__7_629058586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629058586"/>
            <w:bookmarkStart w:id="18" w:name="__Fieldmark__8_629058586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629058586"/>
            <w:bookmarkStart w:id="20" w:name="__Fieldmark__9_629058586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629058586"/>
            <w:bookmarkStart w:id="22" w:name="__Fieldmark__10_629058586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629058586"/>
            <w:bookmarkStart w:id="25" w:name="__Fieldmark__11_629058586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629058586"/>
            <w:bookmarkStart w:id="27" w:name="__Fieldmark__12_629058586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629058586"/>
            <w:bookmarkStart w:id="29" w:name="__Fieldmark__13_629058586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629058586"/>
            <w:bookmarkStart w:id="31" w:name="__Fieldmark__14_629058586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629058586"/>
            <w:bookmarkStart w:id="33" w:name="__Fieldmark__15_629058586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629058586"/>
            <w:bookmarkStart w:id="35" w:name="__Fieldmark__16_629058586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629058586"/>
            <w:bookmarkStart w:id="37" w:name="__Fieldmark__17_629058586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629058586"/>
            <w:bookmarkStart w:id="39" w:name="__Fieldmark__18_629058586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629058586"/>
            <w:bookmarkStart w:id="41" w:name="__Fieldmark__19_629058586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629058586"/>
            <w:bookmarkStart w:id="43" w:name="__Fieldmark__20_629058586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629058586"/>
            <w:bookmarkStart w:id="45" w:name="__Fieldmark__21_629058586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20"/>
            <w:bookmarkStart w:id="47" w:name="__Fieldmark__22_629058586"/>
            <w:bookmarkStart w:id="48" w:name="__Fieldmark__22_629058586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629058586"/>
            <w:bookmarkStart w:id="50" w:name="__Fieldmark__23_629058586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1" w:name="__Fieldmark__24_629058586"/>
            <w:bookmarkStart w:id="52" w:name="__Fieldmark__24_629058586"/>
            <w:bookmarkEnd w:id="5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5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3" w:name="__Fieldmark__25_629058586"/>
            <w:bookmarkStart w:id="54" w:name="__Fieldmark__25_629058586"/>
            <w:bookmarkEnd w:id="5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629058586"/>
            <w:bookmarkStart w:id="56" w:name="__Fieldmark__26_629058586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40X20X40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2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 including accessory)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40 mm</w:t>
            </w:r>
          </w:p>
        </w:tc>
      </w:tr>
      <w:tr>
        <w:trPr>
          <w:trHeight w:val="647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629058586"/>
            <w:bookmarkStart w:id="58" w:name="__Fieldmark__27_629058586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629058586"/>
            <w:bookmarkStart w:id="61" w:name="__Fieldmark__28_629058586"/>
            <w:bookmarkEnd w:id="59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629058586"/>
            <w:bookmarkStart w:id="64" w:name="__Fieldmark__29_629058586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2"/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629058586"/>
            <w:bookmarkStart w:id="66" w:name="__Fieldmark__30_629058586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629058586"/>
            <w:bookmarkStart w:id="69" w:name="__Fieldmark__31_629058586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629058586"/>
            <w:bookmarkStart w:id="71" w:name="__Fieldmark__32_629058586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629058586"/>
            <w:bookmarkStart w:id="74" w:name="__Fieldmark__33_629058586"/>
            <w:bookmarkEnd w:id="72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629058586"/>
            <w:bookmarkStart w:id="77" w:name="__Fieldmark__34_629058586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47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629058586"/>
            <w:bookmarkStart w:id="79" w:name="__Fieldmark__35_629058586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80" w:name="__Fieldmark__36_629058586"/>
            <w:bookmarkStart w:id="81" w:name="__Fieldmark__36_629058586"/>
            <w:bookmarkEnd w:id="8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629058586"/>
            <w:bookmarkStart w:id="83" w:name="__Fieldmark__37_629058586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629058586"/>
            <w:bookmarkStart w:id="85" w:name="__Fieldmark__38_629058586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629058586"/>
            <w:bookmarkStart w:id="87" w:name="__Fieldmark__39_629058586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2268" w:hRule="atLeast"/>
        </w:trPr>
        <w:tc>
          <w:tcPr>
            <w:tcW w:w="1074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350645" cy="131508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0645" cy="1315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339215" cy="1254125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215" cy="1254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192655" cy="1290320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2655" cy="1290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51635" cy="1265555"/>
                  <wp:effectExtent l="0" t="0" r="0" b="0"/>
                  <wp:docPr id="4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635" cy="1265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3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4-12-05T16:11:00Z</cp:lastPrinted>
  <dcterms:modified xsi:type="dcterms:W3CDTF">2025-07-23T08:42:08Z</dcterms:modified>
  <cp:revision>9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9F0D3C72C943F1B83372905E541999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